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AZIENDA SANITARIA LOCALE – CE/...</w:t>
      </w:r>
      <w:r>
        <w:rPr/>
        <w:t>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STRETTO N° …..........N.N.P.I.A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NITA' MULTIDISCIPLINA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CUOLA/ISTITUT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…</w:t>
      </w:r>
      <w:r>
        <w:rPr>
          <w:sz w:val="32"/>
          <w:szCs w:val="32"/>
        </w:rPr>
        <w:t>.............................................................................................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OFILO DINAMICO FUNZIONAL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sz w:val="32"/>
          <w:szCs w:val="32"/>
        </w:rPr>
        <w:t>C</w:t>
      </w:r>
      <w:r>
        <w:rPr/>
        <w:t>ognome e nome: ….................................................................nato a:..................................(......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il …......./........../.........., residente a..............................................via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Scuola...................................................................................................classe.................sez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plesso di....................................................................................a.s................../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AGNOS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Contenutotabella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Contenutotabella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Contenutotabella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Contenutotabella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REA COGNITIV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REA AFFETTIVO-RELAZIONAL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REA SENSORIAL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REA NEURO-PSICOMOTOR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REA DELLE AUTONOMI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REA LINGUISTICA/COMUNICAZIONAL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REA DEGLI APPRENDIMEN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OFILO DINAMICO FUNZIONALE</w:t>
      </w:r>
    </w:p>
    <w:p>
      <w:pPr>
        <w:pStyle w:val="Normal"/>
        <w:jc w:val="center"/>
        <w:rPr/>
      </w:pPr>
      <w:r>
        <w:rPr/>
        <w:t>(redatto in forma conclusiv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STEGNO SCOLASTICO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ro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Data…......./........../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I REDATTORI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ANITARI: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......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......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COLASTICI: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........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........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…</w:t>
      </w:r>
      <w:r>
        <w:rPr>
          <w:sz w:val="28"/>
          <w:szCs w:val="28"/>
        </w:rPr>
        <w:t>.........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AMILIARI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.........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…</w:t>
      </w:r>
      <w:r>
        <w:rPr>
          <w:sz w:val="28"/>
          <w:szCs w:val="28"/>
        </w:rPr>
        <w:t>..........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…</w:t>
      </w:r>
      <w:r>
        <w:rPr>
          <w:sz w:val="28"/>
          <w:szCs w:val="28"/>
        </w:rPr>
        <w:t>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7:00:00Z</dcterms:created>
  <dc:creator/>
  <dc:description/>
  <cp:keywords/>
  <dc:language>en-US</dc:language>
  <cp:lastModifiedBy>Paola</cp:lastModifiedBy>
  <dcterms:modified xsi:type="dcterms:W3CDTF">2025-09-02T13:17:00Z</dcterms:modified>
  <cp:revision>2</cp:revision>
  <dc:subject/>
  <dc:title/>
</cp:coreProperties>
</file>